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68159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82921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22512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